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86. Классификация ЧС мирного времени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ЧС</w:t>
      </w:r>
      <w:r>
        <w:rPr>
          <w:color w:val="000000"/>
          <w:sz w:val="16"/>
          <w:szCs w:val="16"/>
        </w:rPr>
        <w:t xml:space="preserve"> - это нарушение нормальных условий жизнедеятельности людей на опред. территории, вызванное аварией, ка</w:t>
        <w:softHyphen/>
        <w:t>тастрофой, стих. или экологич. бедстви</w:t>
        <w:softHyphen/>
        <w:t>ем, а также массовым инфекц. заболевани</w:t>
        <w:softHyphen/>
        <w:t>ем, кот-ые могут приводить к людским или мат. потерям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  <w:u w:val="single"/>
        </w:rPr>
        <w:t>ЧС могут классифициро</w:t>
        <w:softHyphen/>
        <w:t>ваться по следующим признакам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степень внезапности: </w:t>
      </w:r>
      <w:r>
        <w:rPr>
          <w:color w:val="000000"/>
          <w:sz w:val="16"/>
          <w:szCs w:val="16"/>
        </w:rPr>
        <w:t>внезапные (непрогно</w:t>
        <w:softHyphen/>
        <w:t>зируемые) и ожидаемые (прогнозируемые). Легче прогнозировать соц., политич., эконо</w:t>
        <w:softHyphen/>
        <w:t>мич. ситуации; сложнее — стих. бедствия; своевременное прогнозирование ЧС и правильн. действия позволяют избежать значит. потерь и в отдельных случаях предотвратить ЧС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скорость распространения: </w:t>
      </w:r>
      <w:r>
        <w:rPr>
          <w:color w:val="000000"/>
          <w:sz w:val="16"/>
          <w:szCs w:val="16"/>
        </w:rPr>
        <w:t>ЧС может носить взрывной, стремительный, быстрораспространяю-щийся или умеренный, плавный характер. К стре</w:t>
        <w:softHyphen/>
        <w:t>мительным чаще всего относятся большинство во</w:t>
        <w:softHyphen/>
        <w:t xml:space="preserve">енных конфликтов, техногенных аварий, стихийных бедствий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масштаб распространения</w:t>
      </w:r>
      <w:r>
        <w:rPr>
          <w:color w:val="000000"/>
          <w:sz w:val="16"/>
          <w:szCs w:val="16"/>
        </w:rPr>
        <w:t>: по масштабу ЧС можно разделить на локальные, объектовые, мест</w:t>
        <w:softHyphen/>
        <w:t>ные, региональные, национальные и глобальные. К локальным, объектовым и местным относятся си</w:t>
        <w:softHyphen/>
        <w:t>туации не выходящие за пределы одного функцио</w:t>
        <w:softHyphen/>
        <w:t>нальн. подразделения, произв-ва, населенно</w:t>
        <w:softHyphen/>
        <w:t xml:space="preserve">го пункта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продолжительность действия</w:t>
      </w:r>
      <w:r>
        <w:rPr>
          <w:color w:val="000000"/>
          <w:sz w:val="16"/>
          <w:szCs w:val="16"/>
        </w:rPr>
        <w:t>: по продолжи</w:t>
        <w:softHyphen/>
        <w:t>тельности действия ЧС могут носить кратковремен</w:t>
        <w:softHyphen/>
        <w:t>ный характер или иметь затяжное течение. Все ЧС, в результате кот-ых происходит загрязнение ок</w:t>
        <w:softHyphen/>
        <w:t>р. среды, относятся к затяжным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ЧС ест. (при</w:t>
        <w:softHyphen/>
        <w:t>родного) происхожде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Метеорологические опасные явлени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аэрометеорологич.: бури, ураганы (12—15 баллов), штормы (9—11 баллов), смерчи, шквалы, торнадо, циклоны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агрометеорологич.: крупный град, ливень, снегопад, сильный туман, сильные морозы, необы</w:t>
        <w:softHyphen/>
        <w:t>чайная жара, засуха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природные пожары: чрезвыч. пожарная опасность, лесные пожары, торфяные пожары, подземные пожары горю</w:t>
        <w:softHyphen/>
        <w:t>чих ископаемых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Тектонич. и теллурические опасные явлени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землетрясения (моретрясения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извержения вулкан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  <w:u w:val="single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u w:val="single"/>
        </w:rPr>
        <w:t>Топологич. опасные явлени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гидрологич.: половодье, паводки, ветро</w:t>
        <w:softHyphen/>
        <w:t>вые нагоны, подтопления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оползни, сели, обвалы, лавины, осыпи, цуна</w:t>
        <w:softHyphen/>
        <w:t>ми, провал земной поверхно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Космические опасные явлени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падение метеоритов, остатков комет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 xml:space="preserve">прочие космические катастрофы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Другое подразделение ЧС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окальные </w:t>
      </w:r>
      <w:r>
        <w:rPr>
          <w:color w:val="000000"/>
          <w:sz w:val="16"/>
          <w:szCs w:val="16"/>
        </w:rPr>
        <w:t>— пострадавших — не более 10 чел.; нарушены условия жизнедеятельности — не более 100 чел. мат. ущерб — не более 1000 мин. размеров оплаты труда; зона ЧС не выходит за пре</w:t>
        <w:softHyphen/>
        <w:t>делы объекта производств. или соц. назнач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естные </w:t>
      </w:r>
      <w:r>
        <w:rPr>
          <w:color w:val="000000"/>
          <w:sz w:val="16"/>
          <w:szCs w:val="16"/>
        </w:rPr>
        <w:t>— пострадавших от 10 до 50 чел.; нару</w:t>
        <w:softHyphen/>
        <w:t>шены условия жизнедеятельности от 100 до 300 чел.;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ат. ущерб от 1000 до 5000 мин. разме</w:t>
        <w:softHyphen/>
        <w:t>ров оплаты труда; зона ЧС не выходит за пределы населенного пункт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Территориальн. </w:t>
      </w:r>
      <w:r>
        <w:rPr>
          <w:color w:val="000000"/>
          <w:sz w:val="16"/>
          <w:szCs w:val="16"/>
        </w:rPr>
        <w:t>-  пострадавших от 50 до 500 чел.; нарушены условия жизнедеятельности от 300 до 500 чел.; мат. ущерб от 5000 до 0,5 млн. мин. размеров оплаты труда; зона ЧС не выходит за пределы субъекта РФ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егиональн. </w:t>
      </w:r>
      <w:r>
        <w:rPr>
          <w:color w:val="000000"/>
          <w:sz w:val="16"/>
          <w:szCs w:val="16"/>
        </w:rPr>
        <w:t>- пострадавших от 50 до 500 чел.; нарушены условия жизнедеятельности от 500 до 1000 чел.; мат. ущерб от 0,5 млн. до 5 млн. мин. размеров оплаты труда; зона ЧС охва</w:t>
        <w:softHyphen/>
        <w:t>тывает территорию 2-х субъектов РФ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Федеральн. </w:t>
      </w:r>
      <w:r>
        <w:rPr>
          <w:color w:val="000000"/>
          <w:sz w:val="16"/>
          <w:szCs w:val="16"/>
        </w:rPr>
        <w:t>- пострадавших свыше 500 чел. нарушены условия жизнедеятельности свыше 1000 чел.; мат. ущерб свыше 5 млн. мин. размеров оплаты труда; зона ЧС охватывает более чем 2 субъекта РФ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bCs/>
          <w:color w:val="000000"/>
          <w:sz w:val="16"/>
          <w:szCs w:val="16"/>
        </w:rPr>
        <w:t xml:space="preserve">Трансгранич. </w:t>
      </w:r>
      <w:r>
        <w:rPr>
          <w:color w:val="000000"/>
          <w:sz w:val="16"/>
          <w:szCs w:val="16"/>
        </w:rPr>
        <w:t>- ЧС, поражающие факторы кот-ой выходят за пределы Российской Федера</w:t>
        <w:softHyphen/>
        <w:t>ции, либо ЧС, которая произошла за рубежом и затрагивает территорию РФ.</w:t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2:41:00Z</dcterms:created>
  <dc:creator>mixel</dc:creator>
  <dc:description/>
  <dc:language>en-US</dc:language>
  <cp:lastModifiedBy>mixel</cp:lastModifiedBy>
  <cp:lastPrinted>2004-05-06T19:32:00Z</cp:lastPrinted>
  <dcterms:modified xsi:type="dcterms:W3CDTF">2004-05-17T14:42:00Z</dcterms:modified>
  <cp:revision>5</cp:revision>
  <dc:subject/>
  <dc:title>86</dc:title>
</cp:coreProperties>
</file>